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3657"/>
      </w:tblGrid>
      <w:tr>
        <w:trPr/>
        <w:tc>
          <w:tcPr>
            <w:tcW w:w="591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                                                             к постановлению Администрации  ЗАТО г. Железногорск                                                                             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.03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.10.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67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Информация для заявителя о его праве подать жалобу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и            имеют        право     на         досудебное (внесудебное)      обжалование    решений  и    действий (бездействия)            органа,               предоставляющего  муниципальную       услугу,     должностного          лица       органа,         предоставляющего             муниципальную     услугу,          либо        муниципального        служащего,  многофункционального         центра,               работника многофункционального          центра,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бо организаций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5.2. Предмет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обращается с жалобой на решение и (или) действие (бездействие)  органа, предоставляющего  муниципальную услугу,  должностного лица   органа,  предоставляющего   муниципальную  услугу,    либо     муниципального </w:t>
              <w:br/>
              <w:t xml:space="preserve">служащего, многофункционального центра, работника многофункционального цент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ов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едующих случаях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е срока регистрации запроса Заявителя о предоставлении муниципальной услуги, запроса, указанного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.07.2010 N 210-ФЗ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бование      у заявителя           документов    или информации    либо        осуществление     действий, представление    или осуществление    которых     не предусмотрено нормативными   правовыми   актами Российской             Федерации,      муниципальными  правовыми актами     Красноярского      края,       для   представления  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тказ в предоставлении муниципальной услуги, если основание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настоящего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 № 210-ФЗ 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Администрацию ЗАТО г. Железногорск.</w:t>
            </w:r>
          </w:p>
          <w:p>
            <w:pPr>
              <w:pStyle w:val="Normal"/>
              <w:autoSpaceDE w:val="false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.4 Порядок подачи и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расноярского кра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на решения и действия (бездействие) организаций, предусмотренных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Единого портала государственных и муниципальных услуг (функций)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«Единого портала государственных и муниципальных услуг (функций)» 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«Единого портала государственных и муниципальных услуг (функций)»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организаций, предусмотренных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. Заявителем могут быть представлены документы (при наличии), подтверждающие доводы Заявителя, либо их коп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Сроки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организаций, предусмотренных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5.6. Перечень оснований для приостановления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80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7.  Результат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алоба удовлетворяется, в том числе в форме отмены принятого решения, исправления допущенных опечаток и ошибок 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удовлетворении жалобы отказыв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8. Порядок информирования заявителя о результатах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инятия решения, указанного в п. 5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г. Железногорск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9.  Порядок обжалования решения по жалобе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 имеет право обжаловать решения,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10. Право заявителя на получение информации и документов, необходимых для обоснования и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1. Способы информирования заявителей о порядке подачи и рассмотрения жалобы 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заявителей о порядке  подачи  и  рассмотрении жалобы   обеспечивается посредством размещения информации на информационных        стендах, официальном сайте муниципального образования «Закрытое административно-территориальное образование Железногорск Красноярского края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  -   телекоммуникационной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ти  «Интернет»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Едином портале государственных и муниципальных услуг (функций)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е государственных услуг Красноярского края»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 телефонам, указанным в подразделе 1.3 настоящего Регламен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административному регламенту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ие А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а предоставления муниципальной услуг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ие Б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(примерная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В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Приложение 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ind w:firstLine="49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обращ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795</wp:posOffset>
                </wp:positionH>
                <wp:positionV relativeFrom="paragraph">
                  <wp:posOffset>27940</wp:posOffset>
                </wp:positionV>
                <wp:extent cx="635" cy="631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8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29210</wp:posOffset>
                </wp:positionV>
                <wp:extent cx="259080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обращения и подготовк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99.6pt;mso-wrap-distance-left:9.05pt;mso-wrap-distance-right:9.05pt;mso-wrap-distance-top:0pt;mso-wrap-distance-bottom:0pt;margin-top:2.3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обращения и подготовк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58420</wp:posOffset>
                </wp:positionV>
                <wp:extent cx="635" cy="631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220</wp:posOffset>
                </wp:positionH>
                <wp:positionV relativeFrom="paragraph">
                  <wp:posOffset>66675</wp:posOffset>
                </wp:positionV>
                <wp:extent cx="2590800" cy="1264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информации (ответа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99.6pt;mso-wrap-distance-left:9.05pt;mso-wrap-distance-right:9.05pt;mso-wrap-distance-top:0pt;mso-wrap-distance-bottom:0pt;margin-top:5.2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информации (ответа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Б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административному регламенту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Форма заявлен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примерная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ЗАТО г. Железногорск от 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, почтовый адрес, по которому должен быть направлен ответ заявителю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мне следующую информацию о порядке предоставления жилищно-коммунальных услуг насел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какая информация требуется)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В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административному регламенту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Форма заявлен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примерная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ЗАТО г. Железногорск От Ивановой Светланы Петровны, проживающей по ул. Ленина, 90 кв.3 г. Железногорска Красноярского кра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недели, в жилых комнатах моей квартиры, температура внутреннего воздуха не превышает 17 ºС. Прошу разъяснить порядок моих действий в данной ситуаци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а С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3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4" Type="http://schemas.openxmlformats.org/officeDocument/2006/relationships/hyperlink" Target="consultantplus://offline/ref=9B45F0216E152CE23729551729572E8EC26D97329C588EEB5C5D27840CCD090EE0E81BF31DQ4f1I" TargetMode="External"/><Relationship Id="rId5" Type="http://schemas.openxmlformats.org/officeDocument/2006/relationships/hyperlink" Target="consultantplus://offline/ref=2147E6DED772889DFC0E092BDDF39F4CB6838C2A31E83F25D2A02E4041E01F99FB7160CC7344BA7F1Eg7I" TargetMode="External"/><Relationship Id="rId6" Type="http://schemas.openxmlformats.org/officeDocument/2006/relationships/hyperlink" Target="consultantplus://offline/ref=0679F53D768809B8501AEE764FBDA9DB8E4F016D254A57FD117C2C2195C9AAD8C8387280C6A1288CmDi6I" TargetMode="External"/><Relationship Id="rId7" Type="http://schemas.openxmlformats.org/officeDocument/2006/relationships/hyperlink" Target="consultantplus://offline/ref=B153156185A97047DD3DAC579112C7E7260A993CC5D71947918066279032F5B0C55B985517058D2Aq4gCI" TargetMode="External"/><Relationship Id="rId8" Type="http://schemas.openxmlformats.org/officeDocument/2006/relationships/hyperlink" Target="consultantplus://offline/ref=64E48DA464BBCC25B4DD3EAFD8E606B4E1A4ACF6564DDBC2866D9D41005431ACE775574282192442Y6jCI" TargetMode="External"/><Relationship Id="rId9" Type="http://schemas.openxmlformats.org/officeDocument/2006/relationships/hyperlink" Target="consultantplus://offline/ref=90F4E3BE9165F271AA6496224C3212271029E19543C7FE9AB64A9E7DAE8A0E923C0FD51A6CB1D5EABAi7I" TargetMode="External"/><Relationship Id="rId10" Type="http://schemas.openxmlformats.org/officeDocument/2006/relationships/hyperlink" Target="consultantplus://offline/ref=CEED01B701C54306992D4DEE8DEA6841D3768B36A04AB1B512CCAF0AFAB1FA2B0EB3C2F3871C57E471p4I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krskstate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krskstate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suslugi.krskstate.ru/" TargetMode="External"/><Relationship Id="rId18" Type="http://schemas.openxmlformats.org/officeDocument/2006/relationships/hyperlink" Target="consultantplus://offline/ref=48D85A496624AD8A7A7709555743D4AD82188D946E5033A29205BA0722F124A09A3B2527B694CE1FX603I" TargetMode="External"/><Relationship Id="rId19" Type="http://schemas.openxmlformats.org/officeDocument/2006/relationships/hyperlink" Target="consultantplus://offline/ref=48D85A496624AD8A7A7709555743D4AD82188D946E5033A29205BA0722F124A09A3B2527B694CE1FX603I" TargetMode="External"/><Relationship Id="rId20" Type="http://schemas.openxmlformats.org/officeDocument/2006/relationships/hyperlink" Target="consultantplus://offline/ref=48D85A496624AD8A7A7709555743D4AD82188D946E5033A29205BA0722F124A09A3B2527B694CE1FX603I" TargetMode="External"/><Relationship Id="rId21" Type="http://schemas.openxmlformats.org/officeDocument/2006/relationships/hyperlink" Target="consultantplus://offline/ref=7A7A0E796C8B38B47954DEDF5511AF81DB2AD3CB2CC756854822DAA1B30F9FE130B6EDDBB582CB94I721I" TargetMode="External"/><Relationship Id="rId22" Type="http://schemas.openxmlformats.org/officeDocument/2006/relationships/hyperlink" Target="consultantplus://offline/ref=7A7A0E796C8B38B47954DEDF5511AF81DB2AD3CB2CC756854822DAA1B30F9FE130B6EDDBB582CB94I721I" TargetMode="External"/><Relationship Id="rId23" Type="http://schemas.openxmlformats.org/officeDocument/2006/relationships/hyperlink" Target="http://www.admk26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krskstate.ru/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27:00Z</dcterms:created>
  <dc:creator>Ganina</dc:creator>
  <dc:description/>
  <cp:keywords/>
  <dc:language>en-US</dc:language>
  <cp:lastModifiedBy>Елена Г. Шагина</cp:lastModifiedBy>
  <cp:lastPrinted>2019-03-27T14:52:00Z</cp:lastPrinted>
  <dcterms:modified xsi:type="dcterms:W3CDTF">2019-04-01T03:16:00Z</dcterms:modified>
  <cp:revision>59</cp:revision>
  <dc:subject/>
  <dc:title/>
</cp:coreProperties>
</file>